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bookmarkEnd w:id="0"/>
      <w:r>
        <w:rPr/>
        <w:t>ANNEX VIII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e per a l’execució de les obres de consolidació de façanes i coberta de MUSEU DE LA MARINA (Sènia del rellotge)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8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s compromet a realitzar-les amb subjecció al Plec de Clàusules Administratives Particulars, així com al Plec de prescripcions tècniques i d’acord amb les condicions que s'assenyalen a continuació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n-US"/>
        </w:rPr>
      </w:pPr>
      <w:r>
        <w:rPr>
          <w:sz w:val="24"/>
          <w:szCs w:val="24"/>
          <w:lang w:val="ca-ES" w:eastAsia="en-U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1. Oferta econòmica per a l'execució de les obre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Es compromet a realitzar les obres per un import de: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Import en número: ______________ euros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______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21%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Total oferta amb IVA inclòs: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2. Programa d’execució de treballs*</w:t>
      </w:r>
    </w:p>
    <w:tbl>
      <w:tblPr>
        <w:tblW w:w="311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993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Present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Sí </w:t>
            </w:r>
            <w:r>
              <w:rPr>
                <w:rFonts w:cs="Calibri"/>
                <w:lang w:val="ca-ES" w:eastAsia="es-ES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No </w:t>
            </w:r>
            <w:r>
              <w:rPr>
                <w:rFonts w:cs="Calibri"/>
                <w:lang w:val="ca-ES" w:eastAsia="es-ES"/>
              </w:rPr>
              <w:t>□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lang w:val="ca-ES" w:eastAsia="es-ES"/>
        </w:rPr>
      </w:pPr>
      <w:r>
        <w:rPr>
          <w:lang w:val="ca-ES" w:eastAsia="es-ES"/>
        </w:rPr>
        <w:t>*Cal adjuntar-lo al document de l'ofert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3. Compromís sobre els nivells de subcontractació</w:t>
      </w:r>
    </w:p>
    <w:p>
      <w:pPr>
        <w:pStyle w:val="Normal"/>
        <w:spacing w:lineRule="auto" w:line="240" w:before="0" w:after="120"/>
        <w:jc w:val="both"/>
        <w:rPr/>
      </w:pPr>
      <w:r>
        <w:rPr/>
        <w:t>3.1. Nivell de subcontractació</w:t>
      </w:r>
    </w:p>
    <w:tbl>
      <w:tblPr>
        <w:tblW w:w="92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Nivell 1. Es realitzarà tot amb mitjans propis o amb un únic nivell de subcontractació, és a dir, que els subcontractistes que contracti executaran les tasques assignades amb mitjans propis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ivell 2. El licitador es compromet a executar la totalitat del contracte amb com a màxim 2 nivells de subcontractació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3.2. Neteja final de l'obra realitzada per un centre especial d</w:t>
      </w:r>
      <w:r>
        <w:rPr/>
        <w:t>e treball d'iniciativa social i/o per una empresa d'inserció amb discapacitats i d'inserció social de col·lectius desafavorits</w:t>
      </w:r>
    </w:p>
    <w:tbl>
      <w:tblPr>
        <w:tblW w:w="921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í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>□</w:t>
            </w:r>
          </w:p>
        </w:tc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4</w:t>
      </w:r>
      <w:r>
        <w:rPr/>
        <w:t>. Reducció del termini de signatura de l'acta de comprovació de replanteig</w:t>
      </w:r>
    </w:p>
    <w:tbl>
      <w:tblPr>
        <w:tblW w:w="6663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1"/>
        <w:gridCol w:w="2962"/>
      </w:tblGrid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□ 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>No ofereix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  <w:tr>
        <w:trPr/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□ 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>Ofereix 1 setmana</w:t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cs="Calibri"/>
                <w:sz w:val="24"/>
                <w:szCs w:val="24"/>
                <w:lang w:val="ca-ES" w:eastAsia="es-ES"/>
              </w:rPr>
              <w:t xml:space="preserve">□ </w:t>
            </w:r>
            <w:r>
              <w:rPr>
                <w:rFonts w:cs="Calibri"/>
                <w:sz w:val="24"/>
                <w:szCs w:val="24"/>
                <w:lang w:val="ca-ES" w:eastAsia="es-ES"/>
              </w:rPr>
              <w:t>Ofereix 2 setmanes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b/>
          <w:b/>
          <w:bCs/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5. Increment del termini de garanti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S’ofereix un termini de garantia de ______ mesos, a més del previst inicialment que és d'un any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 electrònicament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56" w:before="0" w:after="16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  <w:bookmarkStart w:id="1" w:name="_Hlk159396807"/>
      <w:bookmarkStart w:id="2" w:name="_Hlk159396807"/>
      <w:bookmarkEnd w:id="2"/>
    </w:p>
    <w:p>
      <w:pPr>
        <w:pStyle w:val="Normal"/>
        <w:tabs>
          <w:tab w:val="clear" w:pos="708"/>
          <w:tab w:val="left" w:pos="1161" w:leader="none"/>
        </w:tabs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before="0" w:after="200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3" w:name="_Hlk135727968"/>
          <w:bookmarkEnd w:id="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09:56:00Z</dcterms:created>
  <dc:creator>jtorres</dc:creator>
  <dc:description/>
  <cp:keywords/>
  <dc:language>en-US</dc:language>
  <cp:lastModifiedBy>Quim Torres</cp:lastModifiedBy>
  <dcterms:modified xsi:type="dcterms:W3CDTF">2025-04-09T10:14:00Z</dcterms:modified>
  <cp:revision>6</cp:revision>
  <dc:subject/>
  <dc:title>Document en blanc sense escut ni peu (X2024004038)</dc:title>
</cp:coreProperties>
</file>